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ouis Lafata</w:t>
      </w:r>
    </w:p>
    <w:p>
      <w:pPr>
        <w:pStyle w:val="Normal"/>
        <w:spacing w:lineRule="auto" w:line="480"/>
        <w:rPr/>
      </w:pPr>
      <w:r>
        <w:rPr/>
        <w:t xml:space="preserve">WRT 105 – Visual Rhetorical analysis </w:t>
      </w:r>
    </w:p>
    <w:p>
      <w:pPr>
        <w:pStyle w:val="Normal"/>
        <w:spacing w:lineRule="auto" w:line="480"/>
        <w:ind w:firstLine="720"/>
        <w:rPr/>
      </w:pPr>
      <w:r>
        <w:rPr/>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914400</wp:posOffset>
            </wp:positionH>
            <wp:positionV relativeFrom="paragraph">
              <wp:posOffset>3500120</wp:posOffset>
            </wp:positionV>
            <wp:extent cx="3657600" cy="2391410"/>
            <wp:effectExtent l="0" t="0" r="0" b="0"/>
            <wp:wrapTight wrapText="bothSides">
              <wp:wrapPolygon edited="0">
                <wp:start x="-35" y="0"/>
                <wp:lineTo x="-35" y="21483"/>
                <wp:lineTo x="21598" y="21483"/>
                <wp:lineTo x="21598"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57600" cy="2391410"/>
                    </a:xfrm>
                    <a:prstGeom prst="rect">
                      <a:avLst/>
                    </a:prstGeom>
                  </pic:spPr>
                </pic:pic>
              </a:graphicData>
            </a:graphic>
          </wp:anchor>
        </w:drawing>
      </w:r>
      <w:r>
        <w:rPr/>
        <w:t>Disability, a very complex concept, is often defined by social, cultural and historical aspects of society. People who are “able-bodied” frequently view disability as a biological restraint, something that physically impedes a person or their lifestyle. In Simi Linton’s article, “Reassigning Meaning,” she argues that disability should take on an entirely new definition. Linton believes that there should no longer be a medical aspect to disability. Disability is not exactly something that must be classified medically. It is defined as an attitude that comes from one’s background and the way people with disabilities are viewed in general. Disability can also be expressed through visual representations, and it is these representations that impact our perception. Oscar Pistorius thoroughly illustrates this poin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t>Oscar Pistorius, also known as the “fastest man on no legs,” was born without fibula in both legs, and now is an Olympic runner. With the aid of his prosthetic legs, he holds several world records including the one hundred, two hundred and four hundred meter sprints. Since he was a boy he has played rugby, water polo and tennis. But now he focuses more on tr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02:00Z</dcterms:created>
  <dc:creator>mac  admin</dc:creator>
  <dc:description/>
  <cp:keywords/>
  <dc:language>en-US</dc:language>
  <cp:lastModifiedBy>mac admin</cp:lastModifiedBy>
  <dcterms:modified xsi:type="dcterms:W3CDTF">2010-09-27T21:02:00Z</dcterms:modified>
  <cp:revision>2</cp:revision>
  <dc:subject/>
  <dc:title/>
</cp:coreProperties>
</file>